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КЦИОНЕРНАЯ КОМП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"ЦЕНТРАЛЬНЫЙ НАУЧНО-ИССЛЕДОВАТЕЛЬСКИЙ ИНСТИТУТ СИСТЕМ УПРАВЛЕНИЯ"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ТКРЫТОЕ АКЦИОНЕРНОЕ ОБЩЕСТВО "АК "ЦНИИСУ"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ДОВОЙ ОТЧЕТ </w:t>
      </w:r>
    </w:p>
    <w:p>
      <w:pPr>
        <w:pStyle w:val="Heading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ЩЕСТВА</w:t>
      </w:r>
    </w:p>
    <w:p>
      <w:pPr>
        <w:pStyle w:val="Normal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изводственно-хозяйственной деятельно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 2012 год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ТВЕРЖДЕН</w:t>
      </w:r>
      <w:r>
        <w:rPr>
          <w:color w:val="000000"/>
          <w:sz w:val="28"/>
          <w:szCs w:val="28"/>
        </w:rPr>
        <w:t xml:space="preserve"> Советом директоров </w:t>
      </w:r>
      <w:r>
        <w:rPr>
          <w:b/>
          <w:color w:val="000000"/>
          <w:sz w:val="28"/>
          <w:szCs w:val="28"/>
        </w:rPr>
        <w:t>ОАО "АК "ЦНИИСУ"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от " ___" мая 2013 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иректор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В.Г. ЛИФАН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" ___ "  мая   2013 г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  <w:szCs w:val="28"/>
        </w:rPr>
      </w:pPr>
      <w:r>
        <w:rPr>
          <w:rFonts w:cs="Arial" w:ascii="Arial" w:hAnsi="Arial"/>
          <w:b/>
          <w:color w:val="000000"/>
          <w:sz w:val="19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. Тул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1"/>
          <w:szCs w:val="28"/>
        </w:rPr>
      </w:pPr>
      <w:r>
        <w:rPr>
          <w:b/>
          <w:color w:val="000000"/>
          <w:sz w:val="21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Heading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1. Сведения об обществе. Положение общества в отрас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2. Приоритетные направления деятельности обще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3. Отчет Совета директоров общества о результатах развития общества по приоритетным направлениям его деятельност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4. Перспективы развития обществ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5. Отчет о выплате дивидендов по акциям обще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6. Описание основных факторов рис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7. Перечень совершенных обществом в отчетном году крупных сдел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8. Состав органов управления обществ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 9. Сведения о вознаграждении членов органов управ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аздел 10. Сведения о соблюдении обществом Кодекса корпоративного повед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Б ОБЩЕСТВ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БЩЕСТВА В ОТРАСЛИ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  Полное фирменное наименование общества - Открытое акционерное общество "Акционерная компания "Цен</w:t>
        <w:softHyphen/>
        <w:t>тральный научно-исследовательский институт систем управления"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 Адрес - 300971, Россия, г. Тула, Красноармейский пр., 25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1.3.  Общество зарегистрировано в качестве юридического лица 30 июня 1994 г., регистрационный № 777. Учреди</w:t>
        <w:softHyphen/>
        <w:t>телем общества является Комитет по управлению имуществом Тульской области. Общество является правопреем</w:t>
        <w:softHyphen/>
        <w:t>ником государственного предприятия "Центральный научно-исследовательский институт систем управления". Вышестоящий орган государственного управления Департамент промышленности обычных вооружений, боеприпасов и спецхимии Министерства промышленности и торговли Россииской Федераци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4.  Идентификационный номер налогоплательщика 7106002843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5. В реестре зарегистрировано 506 акционера, в том числе физических лиц - 505, юридических - 1. Крупнейшие акционеры общества</w:t>
      </w:r>
    </w:p>
    <w:tbl>
      <w:tblPr>
        <w:tblW w:w="9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3"/>
        <w:gridCol w:w="1637"/>
        <w:gridCol w:w="1391"/>
        <w:gridCol w:w="1440"/>
      </w:tblGrid>
      <w:tr>
        <w:trPr>
          <w:trHeight w:val="574" w:hRule="atLeast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>Наименование акционе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-во Обыкновенных акций, 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л-во привилегир. акций, шт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ля в Уставном капитале, %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301" w:hRule="atLeast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Физические лиц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АГАФОНОВ Юрий Михайлович</w:t>
            </w:r>
            <w:r>
              <w:rPr>
                <w:i/>
                <w:color w:val="00000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АФОНОВ Дмитрий Олегович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РАТОВ Анатолий Алексеевич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ПШИН Виктор Иванович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О "АК "САПФОРД"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04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65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065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6945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530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7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49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7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3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9.1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9.74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7,41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9.7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2,7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</w:rPr>
        <w:t xml:space="preserve">1.6.  </w:t>
      </w:r>
      <w:r>
        <w:rPr>
          <w:color w:val="000000"/>
          <w:sz w:val="24"/>
          <w:szCs w:val="24"/>
        </w:rPr>
        <w:t>Аудитор общества - ООО Тульская аудиторская компания 'ТУЛА-АУДИТ', номер лицензии Е003681 от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04.03.2003 г. (до 04.03.2015 г.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7. Реестродержатель общества - ОАО "Агентство "Региональный независимый регистратор" Тульский филиал г. Тула, ул. Демонстрации, 27, корп. 1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8. В отчетном году персональных изменений в составе Совета директоров и единоличного исполнительного ор</w:t>
        <w:softHyphen/>
        <w:t>гана общества не было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9.  Общество не принадлежит к промышленным, банковским объединениям, холдингам, концернам, не имеет фи</w:t>
        <w:softHyphen/>
        <w:t>лиалов, осуществляющих самостоятельную хозяйственную деятельность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1.10. Общество не выпускало дополнительных акций, облигаций и других ценных бумаг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1. Информация об обществе публикуется</w:t>
      </w:r>
      <w:r>
        <w:rPr>
          <w:sz w:val="24"/>
          <w:szCs w:val="24"/>
        </w:rPr>
        <w:t xml:space="preserve"> на ленте новостей ЗАО АК&amp;М «Анализ, консультации и маркетинг», в газете «Тульские Известия», на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niis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ПРИОРИТЕТНЫЕ НАПРАВЛЕНИЯ ДЕЯТЕЛЬНОСТИ ОБЩЕСТВА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оритетными направлениями деятельности общества являются: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ведение научно-исследовательских, опытно-конструкторских, технологических, наладочных, экспертных, инновационных, внедренческих, ремонтных и проектных работ, организация внедрения в производство высо</w:t>
        <w:softHyphen/>
        <w:t>коэффективной техники и технологии, в том числе средств вычислительной техники и программного обеспечения, оформление патентов как в РФ, так и за рубежом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рочие работы и услуги, связанные с использованием про</w:t>
        <w:softHyphen/>
        <w:t>грессивных технологий в различных отраслях хозяйства;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разработка, продажа, внедрение, сопровождение, средств, программного и информационного обеспечения ком</w:t>
        <w:softHyphen/>
        <w:t>пьютерной техники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</w:t>
      </w:r>
      <w:r>
        <w:rPr>
          <w:color w:val="000000"/>
          <w:sz w:val="24"/>
          <w:szCs w:val="24"/>
        </w:rPr>
        <w:t>разработка, производство, реализация, ремонт, установка, техническая и коммерческая эксплуатация различ</w:t>
        <w:softHyphen/>
        <w:t>ной аппаратуры, электроники, средств, линий, сетей связи, радиове-щания и телевидения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</w:t>
      </w:r>
      <w:r>
        <w:rPr>
          <w:color w:val="000000"/>
          <w:sz w:val="24"/>
          <w:szCs w:val="24"/>
        </w:rPr>
        <w:t>разработка и поставка систем управления и их элементов в текущий и особый периоды на уровне предприятий, отрасли, региона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азработка программных систем обработки данных специального и гражданского назначения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разработка технологии создания специальных систем, программного продукта и систем автоматического управ</w:t>
        <w:softHyphen/>
        <w:t>ления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оздание экспертных систем, систем с искусственным интеллектом, баз знаний применительно к проблемам управления производством и специальных систем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азработка и поставка программно-технических комплексов и нестандартных технических средств систем управления предприятием и производством, технологическими процессами и оборудованием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</w:t>
      </w:r>
      <w:r>
        <w:rPr>
          <w:color w:val="000000"/>
          <w:sz w:val="24"/>
          <w:szCs w:val="24"/>
        </w:rPr>
        <w:t>создание элементов экономико-экологических систем  в отрасли и регионе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</w:t>
      </w:r>
      <w:r>
        <w:rPr>
          <w:color w:val="000000"/>
          <w:sz w:val="24"/>
          <w:szCs w:val="24"/>
        </w:rPr>
        <w:t>создание и выпуск товаров народного потребления;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</w:t>
      </w:r>
      <w:r>
        <w:rPr>
          <w:color w:val="000000"/>
          <w:sz w:val="24"/>
          <w:szCs w:val="24"/>
        </w:rPr>
        <w:t>внешнеэкономическая и внешнеторговая деятельность, экспортно-импортные опера-ции;</w:t>
      </w:r>
    </w:p>
    <w:p>
      <w:pPr>
        <w:pStyle w:val="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оказание информационных, аудиторских, дистрибьюторских, брокерских, маркетин-говых, консалтинговых, лизинговых, факторинговых, доверительных, агентских, информационно-справочных, дилерских, посредниче</w:t>
        <w:softHyphen/>
        <w:t>ских, консигнационных, складских, информационных, представительских (в том числе коммерческое предста</w:t>
        <w:softHyphen/>
        <w:t>вительство) и других подобных услуг отечественным и иностранным организациям и гражданам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ОТЧЕТ СОВЕТА ДИРЕКТОРОВ ОБЩЕСТВА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О РЕЗУЛЬТАТАХ РАЗВИТИЯ ОБЩЕСТВА ПО ПРИОРИТЕТНЫМ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ЯМ ПРОИЗВОДСТВЕННОЙ ДЕЯТЕЛЬНО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В отчетном периоде основным видом деятельности  ОАО «АК «ЦНИИСУ» являлось  производство услуг в области научных разработок.    </w:t>
      </w:r>
    </w:p>
    <w:p>
      <w:pPr>
        <w:pStyle w:val="Normal"/>
        <w:numPr>
          <w:ilvl w:val="2"/>
          <w:numId w:val="4"/>
        </w:numPr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тика НИОКР, выполняемая по договорам, финансируемым из бюджетных источников разного уровня, и по прямым договорам с предпри</w:t>
        <w:softHyphen/>
        <w:t xml:space="preserve">ятиями.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договором ОАО «ГСКБ «Алмаз-Антей» выполнен комплекс работ по реализации создания опытного образца «Программной системы управления комплексным компьютерным тренажером подготовки боевых расчетов зенитно-ракетной системы (ЗРК) «Антей - 2500» ПВО Сухопутных войск с целью формирования устойчивых навыков коллективной работы. 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тап «Доработка модели зенитно-ракетной системы изделия 9Ф683МЭ в части реализации режима «Автоматическое целераспределение» и решения задач адекватного назначения ЗУР в соответствии с типом цели».</w:t>
      </w:r>
    </w:p>
    <w:p>
      <w:pPr>
        <w:pStyle w:val="TextBody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тап «Доработка Программной системы управления комплексным компьютерным тренажером в части реализации видов обучения: индивидуальное, программированное и адаптивное. Доработка модели ЗРК изделия 9Ф683МЭ для обеспечения их поддержки»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ведена компоновка Программных систем управления компьютерными тренажерами отдельных изделий из состава ЗРС «Антей - 2500», их отладка в составе единой системы 9Ф683МЭ и ее тестировани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разработанных программ и методик проведены предварительные испытания опытного образца Программной системы управления комплексным компьютерным тренажером 9Ф683МЭ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щий объем выполненных работ за 2012 год  7 912 тыс.ру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2"/>
          <w:numId w:val="4"/>
        </w:numPr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Тематика НИОКР, выполняемая по договорам с предприятиями других отраслей. </w:t>
      </w:r>
    </w:p>
    <w:p>
      <w:pPr>
        <w:pStyle w:val="2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и внедрение организационно – экономических АСУ.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ыполнены комплексные работы по совершенствованию разработки, внедрению и сопровождению программных комплексов решения задач в составе автоматизированных систем управления для предприятий различных отраслей и форм собственности (планирование производства, полностью вся деятельность бухгалтерии, кадры, делопроизводство, торговля и склад)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зработка и производство системы управления, средств передачи телеметрической информации с выводом на системы отображения в интересах газовой отрасли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Для ООО «Газсистемавтоматика» разработаны, изготовлены и поставлены по заказам и техническим условиям РСУ «Ижкомуникейшин» блоки телемеханики (Импульс </w:t>
      </w:r>
      <w:r>
        <w:rPr>
          <w:sz w:val="24"/>
          <w:szCs w:val="24"/>
          <w:lang w:val="en-US"/>
        </w:rPr>
        <w:t>SFm</w:t>
      </w:r>
      <w:r>
        <w:rPr>
          <w:sz w:val="24"/>
          <w:szCs w:val="24"/>
        </w:rPr>
        <w:t>), обеспечивающие действенный контроль и эффективное оперативное управление магистральными газопроводами; оказаны услуги филиалу ООО «Газсистемавтоматика» по эксплуатации устройств телемеханики; выполнены работы по реконструированию автоматизированной системы отображения информации «СОИ-1» на объекте – Компрессорная станция ТУМГ; внедрен комплекс программ СД «Импульс-2» контроля, диагностики и настройки систем телемеханики на объектах Тульского,  Серпуховское, Ефремовского, Елецкого УМГ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анная система «</w:t>
      </w:r>
      <w:r>
        <w:rPr>
          <w:sz w:val="24"/>
          <w:szCs w:val="24"/>
          <w:lang w:val="en-US"/>
        </w:rPr>
        <w:t>SUPE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LO</w:t>
      </w:r>
      <w:r>
        <w:rPr>
          <w:sz w:val="24"/>
          <w:szCs w:val="24"/>
        </w:rPr>
        <w:t>» по своим технико-экономическим показателям превосходит существующие системы телемеханики «</w:t>
      </w:r>
      <w:r>
        <w:rPr>
          <w:sz w:val="24"/>
          <w:szCs w:val="24"/>
          <w:lang w:val="en-US"/>
        </w:rPr>
        <w:t>SUPE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V</w:t>
      </w:r>
      <w:r>
        <w:rPr>
          <w:sz w:val="24"/>
          <w:szCs w:val="24"/>
        </w:rPr>
        <w:t>», «</w:t>
      </w:r>
      <w:r>
        <w:rPr>
          <w:sz w:val="24"/>
          <w:szCs w:val="24"/>
          <w:lang w:val="en-US"/>
        </w:rPr>
        <w:t>TOMPSON</w:t>
      </w:r>
      <w:r>
        <w:rPr>
          <w:sz w:val="24"/>
          <w:szCs w:val="24"/>
        </w:rPr>
        <w:t>», «МАГИСТРАЛЬ», «ХОРТИЦА» и другие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ставе ОКР «Альтернатива» разработаны и изготовлены опытные образцы автономного источника электропитания на базе солнечных батарей и ветрового генератора. Данная разработка обеспечивает бесперебойную работу потребителей электроэнергии в не электрофицированных местах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ставе ОКР «ИСУС» изготовлены опытные образцы интеллектуальной системы управления светофором – позволит обеспечить автоматическое управление секциями светофора с целью повышения эффективности управления транспортным потоком в различных направлениях в зависимости от его плотности, а также обеспечит бесперебойную работу светофора в не электрофицированных  местах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щий объем выполненных работ за 2012 год  2 942 тыс.руб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3.1.3. Новые направления работ с организациями г. Тулы и Тульской области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институте открыты новые перспективные направления развития работ, на которые получена лицензия: «Кабельные коммуникации и средства проводной связи»; «Использование коммутируемых каналов связи на базе АТС нового поколения»; «Информационное обеспечение и защита информации»; «Работы по обеспечению телекоммуникационных услуг в интересах представителей малого и среднего бизнеса»;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«Специализированный оператор связи по предоставлению налоговой и бухгалтерской отчетности в электронном виде по телекоммуникационным каналам связи» в интересах ФНС, НПФ, Управления статистики по Тульской области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Мониторинг транспортных средств с использованием систем спутниковой навигации ГЛОНАСС в интересах предприятий г. Тулы и Тульской области.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2012 году был разработан и сдан Заказчику (МЧС России) технический проект «Экспериментального образца системы экстренного оповещения о чрезвычайных ситуациях на критически важных объектах энергетики с автономным питанием»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ключение Государственной комиссии МЧС России: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укция полностью соответствует требованиям технического задания и Государственному контракту.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нную презентацию с фотоматериалами о результатах работы разместить на интернет – сайте МЧС России.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укция позволяет повысить  «живучесть» систем экстренного оповещения населения о чрезвычайных ситуациях.</w:t>
      </w:r>
    </w:p>
    <w:p>
      <w:pPr>
        <w:pStyle w:val="2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ъем выполненных работ по НИОКР за 2012 год составил  6 142 тыс. руб.</w:t>
      </w:r>
    </w:p>
    <w:p>
      <w:pPr>
        <w:pStyle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слуги и иная производственно-хозяйственная деятельность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В целях укрепления финансового положения, предприятие силами подразделений инфраструктуры осуществляет оказание услуг и сдачу в аренду производственных площадей. Оказано услуг  на общую сумму  38 505 тыс. руб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К концу рассматриваемого периода валюта баланса составила 65 902 тыс. руб., увеличившись на 1 388 тыс. руб. Изменения произошли как в структуре активов, так и в структуре пассив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руктура активов</w:t>
      </w:r>
    </w:p>
    <w:p>
      <w:pPr>
        <w:pStyle w:val="3"/>
        <w:rPr/>
      </w:pPr>
      <w:r>
        <w:rPr/>
        <w:t xml:space="preserve">            </w:t>
      </w:r>
      <w:r>
        <w:rPr>
          <w:sz w:val="24"/>
          <w:szCs w:val="24"/>
        </w:rPr>
        <w:t>Стоимость оборотных активов к концу года составила  43 593 тыс. руб. и увеличилась на  3 701 тыс. руб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За анализируемый период в структуре активов произошли следующие изменения:</w:t>
      </w:r>
    </w:p>
    <w:p>
      <w:pPr>
        <w:pStyle w:val="Normal"/>
        <w:shd w:fill="FFFFFF" w:val="clear"/>
        <w:spacing w:lineRule="auto" w:line="360"/>
        <w:ind w:firstLine="993"/>
        <w:rPr>
          <w:sz w:val="24"/>
          <w:szCs w:val="24"/>
        </w:rPr>
      </w:pPr>
      <w:r>
        <w:rPr>
          <w:color w:val="000000"/>
          <w:sz w:val="24"/>
          <w:szCs w:val="24"/>
        </w:rPr>
        <w:t>запасы составили – 1 344 тыс. руб.</w:t>
      </w:r>
    </w:p>
    <w:p>
      <w:pPr>
        <w:pStyle w:val="Normal"/>
        <w:shd w:fill="FFFFFF" w:val="clear"/>
        <w:spacing w:lineRule="auto" w:line="360"/>
        <w:ind w:firstLine="99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сроченная дебиторская задолженность отсутствует </w:t>
      </w:r>
    </w:p>
    <w:p>
      <w:pPr>
        <w:pStyle w:val="Normal"/>
        <w:shd w:fill="FFFFFF" w:val="clear"/>
        <w:spacing w:lineRule="auto" w:line="360"/>
        <w:ind w:firstLine="993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нежные средства  составили  - 27 982 тыс. руб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руктура пассивов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структуре пассивов произошли следующие изменения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Кредиторская задолженность составила  5 788 тыс. руб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истые активы общества</w:t>
      </w:r>
    </w:p>
    <w:tbl>
      <w:tblPr>
        <w:tblW w:w="91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8"/>
        <w:gridCol w:w="2268"/>
        <w:gridCol w:w="2290"/>
      </w:tblGrid>
      <w:tr>
        <w:trPr>
          <w:trHeight w:val="259" w:hRule="atLeast"/>
        </w:trPr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2011 г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2012 г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Сумма чистых активов (тыс. руб.)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Уставный капитал (тыс. руб.)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3.Резервный капитал (тыс. руб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57 959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28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3.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питал и резервы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еличина уставного капитала составляет 30 229 руб. С учетом переоценки основных средств имеется добавочный капитал в размере 24 257 тыс.руб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3.7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Убыт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2012 году предприятие вело безубыточную деятельность, что позволило своевременно уплачивать налоги в бюджет и внебюджетные фонды, расплачиваться по счетам за коммунальные услуги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3.8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раткосрочные пассивы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</w:rPr>
      </w:pPr>
      <w:r>
        <w:rPr>
          <w:color w:val="000000"/>
        </w:rPr>
        <w:t xml:space="preserve">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едиторская задолженность к концу отчетного периода составила  5 788 тыс.руб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9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умма перечисленных обществом налогов и иных платежей</w:t>
      </w:r>
    </w:p>
    <w:p>
      <w:pPr>
        <w:pStyle w:val="Normal"/>
        <w:shd w:fill="FFFFFF" w:val="clea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1"/>
        <w:gridCol w:w="3773"/>
      </w:tblGrid>
      <w:tr>
        <w:trPr>
          <w:trHeight w:val="338" w:hRule="atLeast"/>
        </w:trPr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числено за год (тыс. руб.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18" w:hRule="atLeast"/>
        </w:trPr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бавленную стоимость </w:t>
            </w:r>
          </w:p>
          <w:p>
            <w:pPr>
              <w:pStyle w:val="Normal"/>
              <w:shd w:fill="FFFFFF" w:val="clear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лог на прибыль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6 70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49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 938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831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3.10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Учетная полит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Бухгалтерская отчетность сформирована предприятием исходя из действующих в Российской Федерации правил бухгалтерского учета и отчетности и предусматривает, в частности, следующе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осуществлять ведение бухгалтерского учета имущества и хозяйственных операций способом двойной записи в соответствии с Планом счетов бухгалтерского учета в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 регистрах журнально-ордерной формы (компьютерной про</w:t>
        <w:softHyphen/>
        <w:t>граммы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 применять вариант определения выручки по отгрузке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учет поступающих материалов производить по фактической себестоимости их приобрете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выручку от реализации для целей налогообложения определять по начислен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рядок распределения прибыли принимается общим собранием акционеров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3.1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чет прибылей и убытков</w:t>
      </w:r>
    </w:p>
    <w:p>
      <w:pPr>
        <w:pStyle w:val="Normal"/>
        <w:shd w:fill="FFFFFF" w:val="clea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</w:t>
      </w:r>
      <w:r>
        <w:rPr>
          <w:color w:val="000000"/>
          <w:sz w:val="24"/>
          <w:szCs w:val="24"/>
        </w:rPr>
        <w:t>Основные показатели приведены в таблице. приложение к балансу. (форма №2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26"/>
        <w:gridCol w:w="1462"/>
        <w:gridCol w:w="1426"/>
      </w:tblGrid>
      <w:tr>
        <w:trPr>
          <w:trHeight w:val="238" w:hRule="atLeast"/>
        </w:trPr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12 г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11 г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90" w:hRule="atLeast"/>
        </w:trPr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ручка от реализации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бестоимость проданных товаров, продукции и услуг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быль (убыток) от реализации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операционные доходы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операционные расходы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вне реализационные доходы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вне реализационные расходы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быль (убыток) до налогообложения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прибыль, тыс. руб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ераспределенная прибыль (убыток), тыс. ру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83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(53 764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4 068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66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3 713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78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1 489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437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(52 328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 109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 426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 369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9 475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 148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 22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Выручка от реализации товаров, продукции и услуг в 2012 году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ила 57 832 тыс. руб. при себестоимости реа</w:t>
        <w:softHyphen/>
        <w:t>лизованной продукции  53 764 тыс. руб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ведения об использовании прибыл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1"/>
        <w:gridCol w:w="986"/>
        <w:gridCol w:w="1994"/>
        <w:gridCol w:w="1987"/>
        <w:gridCol w:w="1426"/>
      </w:tblGrid>
      <w:tr>
        <w:trPr>
          <w:trHeight w:val="492" w:hRule="atLeast"/>
          <w:cantSplit w:val="true"/>
        </w:trPr>
        <w:tc>
          <w:tcPr>
            <w:tcW w:w="3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5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тчетный период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аналогичн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 прошлого год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период, предшествующий отчетному</w:t>
            </w:r>
          </w:p>
        </w:tc>
      </w:tr>
      <w:tr>
        <w:trPr>
          <w:trHeight w:val="238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ибыль, направленная на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организацию производ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0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0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организацию управл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организацию системы сбы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циальные ц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ругие цели (налоги, пени, убытки, амортиз. отчисл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15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Резервный фонд формируется в соответствии с уставом общества. Согласно п.9.3.4. устава, общество образу</w:t>
        <w:softHyphen/>
        <w:t xml:space="preserve">ет резервный фонд в размере 10% чистой прибыли.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Затраты на энергоносители:</w:t>
      </w:r>
    </w:p>
    <w:p>
      <w:pPr>
        <w:pStyle w:val="Normal"/>
        <w:shd w:fill="FFFFFF" w:val="clear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ыс. руб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Электроэнерг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 Тепловые сет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3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 Водокана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233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12. Технико-экономические показатели.</w:t>
      </w:r>
    </w:p>
    <w:p>
      <w:pPr>
        <w:pStyle w:val="Normal"/>
        <w:shd w:fill="FFFFFF" w:val="clea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3"/>
        <w:gridCol w:w="1836"/>
        <w:gridCol w:w="1699"/>
      </w:tblGrid>
      <w:tr>
        <w:trPr>
          <w:trHeight w:val="259" w:hRule="atLeast"/>
        </w:trPr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каза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12 г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11 г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33" w:hRule="atLeast"/>
        </w:trPr>
        <w:tc>
          <w:tcPr>
            <w:tcW w:w="6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Объем реализации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Себестоимость реализации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Среднесписочная численность работающих, чел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подразделения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раструктура и АУП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Выработка на 1-го работающего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Фонд оплаты труда, тыс. руб.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Средняя зарплата по предприятию, руб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.Коэффициент использования производственных мощностей, %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7 83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53 764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7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629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3 27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1 08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61 437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52 328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04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53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487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1 54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7 26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 целом по предприятию в 2012 году удалось сохранить режим достаточности финансирования текущей произ</w:t>
        <w:softHyphen/>
        <w:t>водственно-хозяйственной деятельности за год. Есть основания считать, что такой режим работы предприятия и на 2013 год будет устойчивым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3.1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нные о дебиторской задолженно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</w:t>
      </w:r>
      <w:r>
        <w:rPr>
          <w:color w:val="000000"/>
          <w:sz w:val="24"/>
          <w:szCs w:val="24"/>
        </w:rPr>
        <w:t xml:space="preserve">Дебиторская задолженность, тыс. руб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всего,  -   13 0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>в том числ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расчеты с покупателями и заказчиками: -  10 158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3.1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нные о кредиторской задолженно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Кредиторская задолженность, тыс. руб. всего:  - 5 7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в том числе задолженность по налогам и сборам  -   2 136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поставщикам и подрядчикам  -  431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3.1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казатели рентабельности хозяйственной деятельно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                      </w:t>
      </w:r>
      <w:r>
        <w:rPr>
          <w:color w:val="000000"/>
          <w:sz w:val="24"/>
          <w:szCs w:val="24"/>
        </w:rPr>
        <w:t>Рентабельность продукции, 13,80%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Рентабельность собственного капитала, 12,40%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 xml:space="preserve">Рентабельность основной деятельности, 14,80 %  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</w:rPr>
        <w:t xml:space="preserve">                  </w:t>
      </w:r>
      <w:r>
        <w:rPr>
          <w:b/>
          <w:color w:val="000000"/>
          <w:sz w:val="28"/>
          <w:szCs w:val="28"/>
        </w:rPr>
        <w:t>3.16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казатели ликвидно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</w:t>
      </w:r>
      <w:r>
        <w:rPr>
          <w:color w:val="000000"/>
          <w:sz w:val="24"/>
          <w:szCs w:val="24"/>
        </w:rPr>
        <w:t>Коэффициент текущей ликвидности  6,2%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Коэффициент абсолютной ликвидности 0,1%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3.17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оказатели финансовой устойчивости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</w:t>
      </w:r>
      <w:r>
        <w:rPr>
          <w:color w:val="000000"/>
          <w:sz w:val="24"/>
          <w:szCs w:val="24"/>
        </w:rPr>
        <w:t xml:space="preserve">Коэффициент обеспеченности собственными средствами 3,1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Коэффициент соотношения заемных и собственных средств 0,06</w:t>
      </w:r>
    </w:p>
    <w:p>
      <w:pPr>
        <w:pStyle w:val="Normal"/>
        <w:shd w:fill="FFFFFF" w:val="clear"/>
        <w:ind w:left="99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18  Показатели деловой активности</w:t>
      </w:r>
    </w:p>
    <w:p>
      <w:pPr>
        <w:pStyle w:val="Normal"/>
        <w:shd w:fill="FFFFFF" w:val="clear"/>
        <w:ind w:left="78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 xml:space="preserve">Коэффициент оборачиваемости текущих активов, 1,8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Коэффициент оборачиваемости запасов и затрат,  4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Основные итоги производственно-хозяйственной и финансово-хозяйственной деятельности предприятия позволяют считать работу исполнительной администрации и функциональных подразделений достаточно эффек</w:t>
        <w:softHyphen/>
        <w:t>тивной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ЕРСПЕКТИВЫ РАЗВИТИЯ ОБЩЕСТ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</w:rPr>
        <w:t xml:space="preserve">                </w:t>
      </w:r>
      <w:r>
        <w:rPr>
          <w:color w:val="000000"/>
          <w:sz w:val="24"/>
          <w:szCs w:val="24"/>
        </w:rPr>
        <w:t>В 2013 году планируется увеличение объемов работ по бюджетной, специальной тематике НИОКР в соответствии договором с ОАО "ГСКБ "Алмаз-Антей" (головной заказчик -Министерство обороны РФ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Будут продолжены хоздоговорные работы для структур ООО "Газсистемавтоматика" (разработка, поставка и обслужи</w:t>
        <w:softHyphen/>
        <w:t xml:space="preserve">вание средств телемеханики), различных предприятий и организаций Тульской области (разработка, внедрение и сопровождение систем организационно-экономического управления, их модулей и элементов)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Внедрение на предприятиях системы АСКУЭ МСБ. 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Участие в тендерах и выполнение работ по государственным контрактам с МЧС России.</w:t>
      </w:r>
    </w:p>
    <w:p>
      <w:pPr>
        <w:pStyle w:val="Normal"/>
        <w:shd w:fill="FFFFFF" w:val="clear"/>
        <w:rPr>
          <w:b/>
          <w:b/>
          <w:color w:val="000000"/>
          <w:sz w:val="21"/>
          <w:szCs w:val="24"/>
        </w:rPr>
      </w:pPr>
      <w:r>
        <w:rPr>
          <w:b/>
          <w:color w:val="000000"/>
          <w:sz w:val="21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ТЧЕТ О ВЫПЛАТЕ ДИВИДЕНДОВ ПО АКЦИЯМ ОБЩЕСТ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На общем годовом собрании акционеров общества по результатам деятельности </w:t>
      </w:r>
      <w:r>
        <w:rPr>
          <w:b/>
          <w:color w:val="000000"/>
          <w:sz w:val="24"/>
          <w:szCs w:val="24"/>
        </w:rPr>
        <w:t>з</w:t>
      </w:r>
      <w:r>
        <w:rPr>
          <w:color w:val="000000"/>
          <w:sz w:val="24"/>
          <w:szCs w:val="24"/>
        </w:rPr>
        <w:t>а 2011 год было принято решени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</w:t>
        <w:softHyphen/>
        <w:t>видендов по привилегированным и обыкновенным акциям не выплачивать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ОПИСАНИЕ ОСНОВНЫХ ФАКТОРОВ РИСК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</w:rPr>
        <w:t xml:space="preserve">                </w:t>
      </w:r>
      <w:r>
        <w:rPr>
          <w:color w:val="000000"/>
          <w:sz w:val="24"/>
          <w:szCs w:val="24"/>
        </w:rPr>
        <w:t>Деятельность общества за последнее время отличается стабильностью, финансовой устойчивостью, своевремен</w:t>
        <w:softHyphen/>
        <w:t>ными расчетами с кредиторами и персоналом, поэтому владельцы ценных бумаг ОАО "АК "ЦНИИСУ" не подвер</w:t>
        <w:softHyphen/>
        <w:t>жены экономическим и техническим факторам риска. Социальные и экологические факторы риска не имеют места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ПЕРЕЧЕНЬ СОВЕРШЕННЫХ ОБЩЕСТВОМ В ОТЧЕТНОМ ГОДУ КРУПНЫХ СДЕЛО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ых сделок в отчетном году не было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СОСТАВ ОРГАНОВ УПРАВЛЕНИЯ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8.1 Состав Совета директор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Председатель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Лифанов Виктор Георгиевич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Год рождения: </w:t>
      </w:r>
      <w:r>
        <w:rPr>
          <w:b/>
          <w:color w:val="000000"/>
          <w:sz w:val="24"/>
          <w:szCs w:val="24"/>
        </w:rPr>
        <w:t>1950, образование - высш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и за последние 5 л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иод: </w:t>
      </w:r>
      <w:r>
        <w:rPr>
          <w:b/>
          <w:color w:val="000000"/>
          <w:sz w:val="24"/>
          <w:szCs w:val="24"/>
        </w:rPr>
        <w:t>2000 - наст</w:t>
      </w:r>
      <w:r>
        <w:rPr>
          <w:color w:val="000000"/>
          <w:sz w:val="24"/>
          <w:szCs w:val="24"/>
        </w:rPr>
        <w:t xml:space="preserve">, время Организация: </w:t>
      </w:r>
      <w:r>
        <w:rPr>
          <w:b/>
          <w:color w:val="000000"/>
          <w:sz w:val="24"/>
          <w:szCs w:val="24"/>
        </w:rPr>
        <w:t>ОАО ПМЗ "Плава", генеральный директор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Доля в уставном капитале эмитента: </w:t>
      </w:r>
      <w:r>
        <w:rPr>
          <w:b/>
          <w:color w:val="000000"/>
          <w:sz w:val="24"/>
          <w:szCs w:val="24"/>
        </w:rPr>
        <w:t>доли не имеет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Доли в дочерних/зависимых обществах эмитента: </w:t>
      </w:r>
      <w:r>
        <w:rPr>
          <w:b/>
          <w:color w:val="000000"/>
          <w:sz w:val="24"/>
          <w:szCs w:val="24"/>
        </w:rPr>
        <w:t>долей не имее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Члены Совета директор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гафонов Юрий Михайлович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Год рождения: </w:t>
      </w:r>
      <w:r>
        <w:rPr>
          <w:b/>
          <w:color w:val="000000"/>
          <w:sz w:val="24"/>
          <w:szCs w:val="24"/>
        </w:rPr>
        <w:t>1943, образование - высш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и за последние 5 л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иод:</w:t>
      </w:r>
      <w:r>
        <w:rPr>
          <w:b/>
          <w:color w:val="000000"/>
          <w:sz w:val="24"/>
          <w:szCs w:val="24"/>
        </w:rPr>
        <w:t xml:space="preserve"> 2000 - наст</w:t>
      </w:r>
      <w:r>
        <w:rPr>
          <w:color w:val="000000"/>
          <w:sz w:val="24"/>
          <w:szCs w:val="24"/>
        </w:rPr>
        <w:t xml:space="preserve">, время Организация: </w:t>
      </w:r>
      <w:r>
        <w:rPr>
          <w:b/>
          <w:color w:val="000000"/>
          <w:sz w:val="24"/>
          <w:szCs w:val="24"/>
        </w:rPr>
        <w:t>ОАО "АК "ЦНИИСУ", генеральный директор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иод</w:t>
      </w:r>
      <w:r>
        <w:rPr>
          <w:b/>
          <w:color w:val="000000"/>
          <w:sz w:val="24"/>
          <w:szCs w:val="24"/>
        </w:rPr>
        <w:t>: 2000 - наст</w:t>
      </w:r>
      <w:r>
        <w:rPr>
          <w:color w:val="000000"/>
          <w:sz w:val="24"/>
          <w:szCs w:val="24"/>
        </w:rPr>
        <w:t xml:space="preserve">, время Организация: </w:t>
      </w:r>
      <w:r>
        <w:rPr>
          <w:b/>
          <w:color w:val="000000"/>
          <w:sz w:val="24"/>
          <w:szCs w:val="24"/>
        </w:rPr>
        <w:t>Тульская ТПП, президент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Доля в уставном капитале эмитента: </w:t>
      </w:r>
      <w:r>
        <w:rPr>
          <w:b/>
          <w:color w:val="000000"/>
          <w:sz w:val="24"/>
          <w:szCs w:val="24"/>
        </w:rPr>
        <w:t>19,15%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Доли в дочерних/зависимых обществах эмитента:</w:t>
      </w:r>
      <w:r>
        <w:rPr>
          <w:b/>
          <w:color w:val="000000"/>
          <w:sz w:val="24"/>
          <w:szCs w:val="24"/>
        </w:rPr>
        <w:t xml:space="preserve"> долей не имее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городнюк Светлана Ивановна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е: среднее,  год рождения </w:t>
      </w:r>
      <w:r>
        <w:rPr>
          <w:b/>
          <w:bCs/>
          <w:sz w:val="24"/>
          <w:szCs w:val="24"/>
        </w:rPr>
        <w:t>19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имаемые 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0 – н/в Главный бухгалтер ОАО “АК “ЦНИИСУ”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я в уставном капитале эмитента:</w:t>
      </w:r>
      <w:r>
        <w:rPr>
          <w:b/>
          <w:color w:val="000000"/>
          <w:sz w:val="24"/>
          <w:szCs w:val="24"/>
        </w:rPr>
        <w:t xml:space="preserve"> долей не имеет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Доли в дочерних/зависимых обществах эмитента</w:t>
      </w:r>
      <w:r>
        <w:rPr>
          <w:b/>
          <w:color w:val="000000"/>
          <w:sz w:val="24"/>
          <w:szCs w:val="24"/>
        </w:rPr>
        <w:t>: долей не имее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еркасов Валерий Алексеевич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д рождения: </w:t>
      </w:r>
      <w:r>
        <w:rPr>
          <w:b/>
          <w:color w:val="000000"/>
          <w:sz w:val="24"/>
          <w:szCs w:val="24"/>
        </w:rPr>
        <w:t>1958, образование - высш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и за последние 5 лет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Период: </w:t>
      </w:r>
      <w:r>
        <w:rPr>
          <w:b/>
          <w:color w:val="000000"/>
          <w:sz w:val="24"/>
          <w:szCs w:val="24"/>
        </w:rPr>
        <w:t>2002 – наст. время</w:t>
      </w:r>
      <w:r>
        <w:rPr>
          <w:color w:val="000000"/>
          <w:sz w:val="24"/>
          <w:szCs w:val="24"/>
        </w:rPr>
        <w:t xml:space="preserve"> Организация: </w:t>
      </w:r>
      <w:r>
        <w:rPr>
          <w:b/>
          <w:color w:val="000000"/>
          <w:sz w:val="24"/>
          <w:szCs w:val="24"/>
        </w:rPr>
        <w:t xml:space="preserve">ОАО "АК "ЦНИИСУ", зам. генерального директора по консалтингу и акционерной собственности.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Доля в уставном капитале эмитента: </w:t>
      </w:r>
      <w:r>
        <w:rPr>
          <w:b/>
          <w:color w:val="000000"/>
          <w:sz w:val="24"/>
          <w:szCs w:val="24"/>
        </w:rPr>
        <w:t>0,048%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ли в дочерних/зависимых обществах эмитента: </w:t>
      </w:r>
      <w:r>
        <w:rPr>
          <w:b/>
          <w:color w:val="000000"/>
          <w:sz w:val="24"/>
          <w:szCs w:val="24"/>
        </w:rPr>
        <w:t>долей не имеет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фронов Виктор Николаевич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  <w:t xml:space="preserve">Год рождения </w:t>
      </w:r>
      <w:r>
        <w:rPr>
          <w:b/>
          <w:bCs/>
          <w:sz w:val="24"/>
          <w:szCs w:val="24"/>
        </w:rPr>
        <w:t>1969, образование - высш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и за последние 5 лет:</w:t>
      </w:r>
    </w:p>
    <w:p>
      <w:pPr>
        <w:pStyle w:val="Normal"/>
        <w:rPr/>
      </w:pPr>
      <w:r>
        <w:rPr>
          <w:sz w:val="24"/>
          <w:szCs w:val="24"/>
        </w:rPr>
        <w:t xml:space="preserve">Период: 2006 – н/в организация </w:t>
      </w:r>
      <w:r>
        <w:rPr>
          <w:b/>
          <w:bCs/>
          <w:sz w:val="24"/>
          <w:szCs w:val="24"/>
        </w:rPr>
        <w:t>ОАО «АК «ЦНИИСУ», зам. генерального директор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Доля в уставном капитале эмитента:</w:t>
      </w:r>
      <w:r>
        <w:rPr>
          <w:b/>
          <w:color w:val="000000"/>
          <w:sz w:val="24"/>
          <w:szCs w:val="24"/>
        </w:rPr>
        <w:t xml:space="preserve"> долей не имее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и в дочерних/зависимых обществах эмитента:</w:t>
      </w:r>
      <w:r>
        <w:rPr>
          <w:b/>
          <w:color w:val="000000"/>
          <w:sz w:val="24"/>
          <w:szCs w:val="24"/>
        </w:rPr>
        <w:t xml:space="preserve"> долей не имее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Антонов Владимир Петрович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Год рождения </w:t>
      </w:r>
      <w:r>
        <w:rPr>
          <w:b/>
          <w:bCs/>
          <w:sz w:val="24"/>
          <w:szCs w:val="24"/>
        </w:rPr>
        <w:t>1948, образование - высш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и за последние 5 лет:</w:t>
      </w:r>
    </w:p>
    <w:p>
      <w:pPr>
        <w:pStyle w:val="Normal"/>
        <w:rPr/>
      </w:pPr>
      <w:r>
        <w:rPr>
          <w:sz w:val="24"/>
          <w:szCs w:val="24"/>
        </w:rPr>
        <w:t xml:space="preserve">Период 2000 – н/в организация </w:t>
      </w:r>
      <w:r>
        <w:rPr>
          <w:b/>
          <w:bCs/>
          <w:sz w:val="24"/>
          <w:szCs w:val="24"/>
        </w:rPr>
        <w:t>ОАО «АК «ЦНИИСУ», начальник отдела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Доля в уставном капитале эмитента: </w:t>
      </w:r>
      <w:r>
        <w:rPr>
          <w:b/>
          <w:color w:val="000000"/>
          <w:sz w:val="24"/>
          <w:szCs w:val="24"/>
        </w:rPr>
        <w:t>0,048%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ли в дочерних/зависимых обществах эмитента: </w:t>
      </w:r>
      <w:r>
        <w:rPr>
          <w:b/>
          <w:color w:val="000000"/>
          <w:sz w:val="24"/>
          <w:szCs w:val="24"/>
        </w:rPr>
        <w:t>долей не имее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аратов Анатолий Алексеевич 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е: высшее, год рождения </w:t>
      </w:r>
      <w:r>
        <w:rPr>
          <w:b/>
          <w:bCs/>
          <w:sz w:val="24"/>
          <w:szCs w:val="24"/>
        </w:rPr>
        <w:t>19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имаемые должности за последние 5 лет:</w:t>
      </w:r>
    </w:p>
    <w:p>
      <w:pPr>
        <w:pStyle w:val="Normal"/>
        <w:rPr/>
      </w:pPr>
      <w:r>
        <w:rPr>
          <w:sz w:val="24"/>
          <w:szCs w:val="24"/>
        </w:rPr>
        <w:t xml:space="preserve">2002 – н/в  директор ЗАО «Интерсап»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я в уставном капитале эмитента:</w:t>
      </w:r>
      <w:r>
        <w:rPr>
          <w:b/>
          <w:color w:val="000000"/>
          <w:sz w:val="24"/>
          <w:szCs w:val="24"/>
        </w:rPr>
        <w:t xml:space="preserve"> 17,41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Доли в дочерних/зависимых обществах эмитента</w:t>
      </w:r>
      <w:r>
        <w:rPr>
          <w:b/>
          <w:color w:val="000000"/>
          <w:sz w:val="24"/>
          <w:szCs w:val="24"/>
        </w:rPr>
        <w:t>: долей не имее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рисов Виталий Андреевич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е: высшее,  год рождения  </w:t>
      </w:r>
      <w:r>
        <w:rPr>
          <w:b/>
          <w:bCs/>
          <w:sz w:val="24"/>
          <w:szCs w:val="24"/>
        </w:rPr>
        <w:t>19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имаемые 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6 – н/в Генеральный директор ООО “Ист Пойнт Девелопмент”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я в уставном капитале эмитента:</w:t>
      </w:r>
      <w:r>
        <w:rPr>
          <w:b/>
          <w:color w:val="000000"/>
          <w:sz w:val="24"/>
          <w:szCs w:val="24"/>
        </w:rPr>
        <w:t xml:space="preserve"> долей не имеет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Доли в дочерних/зависимых обществах эмитента</w:t>
      </w:r>
      <w:r>
        <w:rPr>
          <w:b/>
          <w:color w:val="000000"/>
          <w:sz w:val="24"/>
          <w:szCs w:val="24"/>
        </w:rPr>
        <w:t>: долей не имеет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епанчиков Артем Александрович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е: высшее,  год рождения  </w:t>
      </w:r>
      <w:r>
        <w:rPr>
          <w:b/>
          <w:bCs/>
          <w:sz w:val="24"/>
          <w:szCs w:val="24"/>
        </w:rPr>
        <w:t>19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имаемые должности за последние 5 л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6 – н/в Генеральный директор ООО “Диалог”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я в уставном капитале эмитента:</w:t>
      </w:r>
      <w:r>
        <w:rPr>
          <w:b/>
          <w:color w:val="000000"/>
          <w:sz w:val="24"/>
          <w:szCs w:val="24"/>
        </w:rPr>
        <w:t xml:space="preserve"> долей не имеет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Доли в дочерних/зависимых обществах эмитента</w:t>
      </w:r>
      <w:r>
        <w:rPr>
          <w:b/>
          <w:color w:val="000000"/>
          <w:sz w:val="24"/>
          <w:szCs w:val="24"/>
        </w:rPr>
        <w:t>: долей не имее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8.2. Единоличный орган управления эмитента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гафонов Юрий Михайлович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д рождения: </w:t>
      </w:r>
      <w:r>
        <w:rPr>
          <w:b/>
          <w:color w:val="000000"/>
          <w:sz w:val="24"/>
          <w:szCs w:val="24"/>
        </w:rPr>
        <w:t>1943, образование - высше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и за последние 5 л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иод: </w:t>
      </w:r>
      <w:r>
        <w:rPr>
          <w:b/>
          <w:color w:val="000000"/>
          <w:sz w:val="24"/>
          <w:szCs w:val="24"/>
        </w:rPr>
        <w:t>2000 – наст. время</w:t>
      </w:r>
      <w:r>
        <w:rPr>
          <w:color w:val="000000"/>
          <w:sz w:val="24"/>
          <w:szCs w:val="24"/>
        </w:rPr>
        <w:t xml:space="preserve"> Организация: </w:t>
      </w:r>
      <w:r>
        <w:rPr>
          <w:b/>
          <w:color w:val="000000"/>
          <w:sz w:val="24"/>
          <w:szCs w:val="24"/>
        </w:rPr>
        <w:t>ОАО "АК"ЦНИИСУ", генеральный директор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Период: </w:t>
      </w:r>
      <w:r>
        <w:rPr>
          <w:b/>
          <w:color w:val="000000"/>
          <w:sz w:val="24"/>
          <w:szCs w:val="24"/>
        </w:rPr>
        <w:t>2000 – наст. время</w:t>
      </w:r>
      <w:r>
        <w:rPr>
          <w:color w:val="000000"/>
          <w:sz w:val="24"/>
          <w:szCs w:val="24"/>
        </w:rPr>
        <w:t xml:space="preserve"> Организация: </w:t>
      </w:r>
      <w:r>
        <w:rPr>
          <w:b/>
          <w:color w:val="000000"/>
          <w:sz w:val="24"/>
          <w:szCs w:val="24"/>
        </w:rPr>
        <w:t>Тульская ТПП, президен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ля в уставном капитале эмитента: </w:t>
      </w:r>
      <w:r>
        <w:rPr>
          <w:b/>
          <w:color w:val="000000"/>
          <w:sz w:val="24"/>
          <w:szCs w:val="24"/>
        </w:rPr>
        <w:t>19,15%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Доли в дочерних/зависимых обществах эмитента: </w:t>
      </w:r>
      <w:r>
        <w:rPr>
          <w:b/>
          <w:color w:val="000000"/>
          <w:sz w:val="24"/>
          <w:szCs w:val="24"/>
        </w:rPr>
        <w:t>долей не имее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 СВЕДЕНИЯ О ВОЗНАГРАЖДЕНИИ ЧЛЕНОВ ОРГАНОВ УПРАВ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Вознаграждения генеральному директору и членам Совета директоров по результатам отчетного 2012 года н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лачи</w:t>
        <w:softHyphen/>
        <w:t>валось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. СВЕДЕНИЯ О СОБЛЮДЕНИИ ОБЩЕСТВОМ КОДЕКСА КОРПОРАТИВНОГО ПОВЕД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В обществе соблюдаются правила, предусмотренные Кодексом корпоративного поведения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Генеральный директор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Ю.М. Агафонов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Главный бухгалтер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>С.И. Загородн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  <w:i/>
        <w:u w:val="single"/>
      </w:rPr>
      <w:t xml:space="preserve">Годовой отчет общества за 2012 год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spacing w:lineRule="auto" w:line="360"/>
    </w:pPr>
    <w:rPr>
      <w:bCs/>
    </w:rPr>
  </w:style>
  <w:style w:type="paragraph" w:styleId="3">
    <w:name w:val="Основной текст 3"/>
    <w:basedOn w:val="Normal"/>
    <w:qFormat/>
    <w:pPr>
      <w:shd w:fill="FFFFFF" w:val="clear"/>
      <w:spacing w:lineRule="auto" w:line="36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426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7:00Z</dcterms:created>
  <dc:creator>IdKill</dc:creator>
  <dc:description/>
  <cp:keywords/>
  <dc:language>en-US</dc:language>
  <cp:lastModifiedBy>CN-Cherkasov</cp:lastModifiedBy>
  <cp:lastPrinted>2012-04-16T15:42:00Z</cp:lastPrinted>
  <dcterms:modified xsi:type="dcterms:W3CDTF">2013-04-11T05:30:00Z</dcterms:modified>
  <cp:revision>4</cp:revision>
  <dc:subject/>
  <dc:title>АКЦИОНЕРНАЯ КОМПАНИЯ</dc:title>
</cp:coreProperties>
</file>