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</w:t>
      </w:r>
    </w:p>
    <w:p>
      <w:pPr>
        <w:pStyle w:val="Heading1"/>
        <w:rPr>
          <w:sz w:val="20"/>
        </w:rPr>
      </w:pPr>
      <w:r>
        <w:rPr>
          <w:sz w:val="20"/>
        </w:rPr>
        <w:t xml:space="preserve">годового общего собрания акционеров </w:t>
      </w:r>
    </w:p>
    <w:p>
      <w:pPr>
        <w:pStyle w:val="Heading1"/>
        <w:rPr>
          <w:sz w:val="20"/>
        </w:rPr>
      </w:pPr>
      <w:r>
        <w:rPr>
          <w:sz w:val="20"/>
        </w:rPr>
        <w:t>открытого акционерного общес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Акционерная компания  «Центральный научно-исследовательский институт систем управления»</w:t>
      </w:r>
    </w:p>
    <w:p>
      <w:pPr>
        <w:pStyle w:val="Iauiue"/>
        <w:widowControl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Место нахождения Общества: г. Тула, Красноармейский проспект, д. 25</w:t>
      </w:r>
    </w:p>
    <w:p>
      <w:pPr>
        <w:pStyle w:val="Normal"/>
        <w:ind w:firstLine="567"/>
        <w:rPr/>
      </w:pPr>
      <w:r>
        <w:rPr/>
        <w:t>Форма проведения – собрание (совместное присутствие акционеров для обсуждения вопросов повестки дня и принятия решений по вопросам, поставленным на голосование)</w:t>
      </w:r>
    </w:p>
    <w:p>
      <w:pPr>
        <w:pStyle w:val="Normal"/>
        <w:ind w:firstLine="567"/>
        <w:rPr/>
      </w:pPr>
      <w:r>
        <w:rPr/>
        <w:t>Дата проведения общего собрания - 22 июня 2012 года</w:t>
      </w:r>
    </w:p>
    <w:p>
      <w:pPr>
        <w:pStyle w:val="Normal"/>
        <w:ind w:firstLine="567"/>
        <w:rPr/>
      </w:pPr>
      <w:r>
        <w:rPr/>
        <w:t>Место проведения собрания -  г. Тула, Красноармейский проспект, д. 25, комн. 210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начала регистрации  - 9 часов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окончания регистрации – 10 часов 40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открытия собрания - 10 часов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закрытия собрания -  11 часов 20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Дата составления протокола – 26 июня 2012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брания –  Лифанов В.Г.</w:t>
      </w:r>
    </w:p>
    <w:p>
      <w:pPr>
        <w:pStyle w:val="Normal"/>
        <w:ind w:firstLine="567"/>
        <w:rPr/>
      </w:pPr>
      <w:r>
        <w:rPr/>
        <w:t>Секретарь собрания – Черкасов В.А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jc w:val="center"/>
        <w:rPr>
          <w:sz w:val="20"/>
        </w:rPr>
      </w:pPr>
      <w:r>
        <w:rPr>
          <w:sz w:val="20"/>
        </w:rPr>
        <w:t>Повестка дня общего собран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</w:rPr>
        <w:t>1. Утверждение годового отчета, годовой бухгалтерской отчетности, в том числе отчета о прибылях и об убытках общества, а также распределение прибыли и убытков общества по результатам 2011 финансового года.</w:t>
      </w:r>
    </w:p>
    <w:p>
      <w:pPr>
        <w:pStyle w:val="Style17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лата (объявление) дивидендов.</w:t>
      </w:r>
    </w:p>
    <w:p>
      <w:pPr>
        <w:pStyle w:val="Style17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брание членов  Совета директоров общества.</w:t>
      </w:r>
    </w:p>
    <w:p>
      <w:pPr>
        <w:pStyle w:val="Style17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брание членов ревизионной комиссии общества.</w:t>
      </w:r>
    </w:p>
    <w:p>
      <w:pPr>
        <w:pStyle w:val="Style17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тверждение аудитора общества.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</w:rPr>
        <w:t xml:space="preserve">6. Досрочное прекращение полномочий генерального директора. 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брание Генерального директора общест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>В 10 часов председатель счетной комиссии Кузнецова Маргарита Евгеньевна доложила общему собранию акционеров о наличии кворума по всем вопросам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включенные в список лиц, имеющих право на участие в общем собрании, по вопросам повестки дня № № 1-3, 5 -6 – </w:t>
      </w:r>
      <w:r>
        <w:rPr>
          <w:b/>
        </w:rPr>
        <w:t>60 458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принявшие участие в общем собрании, по вопросам повестки дня № № 1-3, 5 -6 – </w:t>
      </w:r>
      <w:r>
        <w:rPr>
          <w:b/>
        </w:rPr>
        <w:t>54 235</w:t>
      </w:r>
      <w:r>
        <w:rPr/>
        <w:t xml:space="preserve"> (</w:t>
      </w:r>
      <w:r>
        <w:rPr>
          <w:b/>
        </w:rPr>
        <w:t>89,71 %</w:t>
      </w:r>
      <w:r>
        <w:rPr/>
        <w:t>) – имеется необходимый квору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включенные в список лиц, имеющих право на участие в общем собрании, по вопросу повестки дня № 4 – </w:t>
      </w:r>
      <w:r>
        <w:rPr>
          <w:b/>
        </w:rPr>
        <w:t>38 290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принявшие участие в общем собрании по вопросу повестки дня № 4 – </w:t>
      </w:r>
      <w:r>
        <w:rPr>
          <w:b/>
        </w:rPr>
        <w:t>32 067</w:t>
      </w:r>
      <w:r>
        <w:rPr/>
        <w:t xml:space="preserve"> (</w:t>
      </w:r>
      <w:r>
        <w:rPr>
          <w:b/>
        </w:rPr>
        <w:t>83,75 %</w:t>
      </w:r>
      <w:r>
        <w:rPr/>
        <w:t>) – имеется необходимый квору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собрание акционеров открывает и ведет Лифанов В.Г. - Председатель совета директоров общест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Times New Roman CYR" w:ascii="Times New Roman CYR" w:hAnsi="Times New Roman CYR"/>
        </w:rPr>
        <w:t>Протокол годового общего собрания акционеров ведет Черкасов В.А. - секретарь совета директоров общест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</w:rPr>
        <w:t>В ходе проведения собрания ведется  аудио и видео запись.</w:t>
      </w:r>
    </w:p>
    <w:p>
      <w:pPr>
        <w:pStyle w:val="25"/>
        <w:rPr/>
      </w:pPr>
      <w:r>
        <w:rPr/>
        <w:t xml:space="preserve">Председатель собрания сообщил акционерам, что порядок ведения собрания определен Положением «Об общем собрании акционеров ОАО «АК «ЦНИИСУ»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зидиум собрания составляют члены совета директо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>в соответствии со ст. 58 Федерального закона «Об акционерных обществах» функции счетной комиссии выполняет реестродержатель ОАО «Агентство «РНР» Тульский филиа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информация по вопросам повестки дня -   до 1 ча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тветы на вопросы акционеров по вопросам повестки дня - до 20 минут. Вопросы подаются акционерами в президиум собрания в письменной форме в ходе информации по вопросам повестки дня и в ходе ответов на вопросы акционе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ступления кандидатов на должности в органы управления и контроля общества (при их желании выступить) -  до 20 минут кажды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выступления акционеров (их представителей) по вопросам повестки дня - по 5 минут каждый, но в совокупности не более одного часа. Повторные выступления не допускаются. Очередность выступлений устанавливается рабочим президиумом в порядке поступления заявок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кончание голосования - не позднее чем через 20 минут после окончания выступлений акционе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ытие собрания - после окончания голосования.</w:t>
      </w:r>
    </w:p>
    <w:p>
      <w:pPr>
        <w:pStyle w:val="Heading5"/>
        <w:ind w:firstLine="567"/>
        <w:jc w:val="both"/>
        <w:rPr>
          <w:sz w:val="20"/>
        </w:rPr>
      </w:pPr>
      <w:r>
        <w:rPr>
          <w:sz w:val="20"/>
        </w:rPr>
        <w:t>С информацией по вопросам повестки дня выступил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b/>
        </w:rPr>
        <w:t>Агафонов Ю.М.</w:t>
      </w:r>
      <w:r>
        <w:rPr/>
        <w:t xml:space="preserve"> - член совета директоров, Генеральный директор общества:</w:t>
      </w:r>
    </w:p>
    <w:p>
      <w:pPr>
        <w:pStyle w:val="Normal"/>
        <w:ind w:firstLine="567"/>
        <w:jc w:val="both"/>
        <w:rPr/>
      </w:pPr>
      <w:r>
        <w:rPr/>
        <w:t>- доложил собранию годовой отчёт, новые перспективные направления работы общества, прокомментировал бухгалтерский баланс, счета прибылей и убытков общества по итогам работы за 2011 год. Он довел до собрания акционеров решение совета директоров, дивиденды по результатам 2011 года не объявлять и не выплачивать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едставитель акционера Саратова А.А. гражданка РФ Чуйко И.Т. обратилась с вопросами и репликой в президиум собрания акционеров Приложения обращений представителя акционера Саратова А.А. Обращения не относятся к компетенции общего собрания акционеров. </w:t>
      </w:r>
    </w:p>
    <w:p>
      <w:pPr>
        <w:pStyle w:val="Normal"/>
        <w:widowControl w:val="false"/>
        <w:rPr/>
      </w:pPr>
      <w:r>
        <w:rPr/>
        <w:t xml:space="preserve">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</w:t>
      </w:r>
      <w:r>
        <w:rPr>
          <w:b/>
        </w:rPr>
        <w:t>По результатам голосования, определенным счетной комиссией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довое общее собрание акционеров приняло следующие решения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1</w:t>
      </w:r>
    </w:p>
    <w:p>
      <w:pPr>
        <w:pStyle w:val="Style17"/>
        <w:ind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ие годового отчета, годовой бухгалтерской отчетности, в том числе отчета о прибылях и                  об убытках общества, а также распределение прибыли и убытков общества</w:t>
      </w:r>
    </w:p>
    <w:p>
      <w:pPr>
        <w:pStyle w:val="Style17"/>
        <w:ind w:firstLine="1134"/>
        <w:jc w:val="center"/>
        <w:rPr/>
      </w:pPr>
      <w:r>
        <w:rPr>
          <w:rFonts w:cs="Times New Roman" w:ascii="Times New Roman" w:hAnsi="Times New Roman"/>
          <w:b/>
        </w:rPr>
        <w:t>по результатам 2011 финансового года.</w:t>
      </w:r>
    </w:p>
    <w:p>
      <w:pPr>
        <w:pStyle w:val="Style17"/>
        <w:ind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Утвердить годовой отчет, годовую бухгалтерскую отчетность, в том числе отчет о прибылях и об убытках общества, а также распределение прибыли и убытков общества по результатам 2011 финансового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515</w:t>
      </w:r>
      <w:r>
        <w:rPr/>
        <w:t xml:space="preserve"> голоса, что составляет </w:t>
      </w:r>
      <w:r>
        <w:rPr>
          <w:b/>
        </w:rPr>
        <w:t>65,48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720</w:t>
      </w:r>
      <w:r>
        <w:rPr/>
        <w:t xml:space="preserve"> голоса, что составляет  </w:t>
      </w:r>
      <w:r>
        <w:rPr>
          <w:b/>
        </w:rPr>
        <w:t xml:space="preserve">34,52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0 голос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0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Утвердить годовой отчет, годовую бухгалтерскую отчетность, в том числе отчет о прибылях и об убытках общества, а также распределение прибыли и убытков общества по результатам 2011 финансового года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2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лата (объявление) дивидендов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Style17"/>
        <w:ind w:firstLine="600"/>
        <w:jc w:val="both"/>
        <w:rPr/>
      </w:pPr>
      <w:r>
        <w:rPr>
          <w:rFonts w:cs="Times New Roman" w:ascii="Times New Roman" w:hAnsi="Times New Roman"/>
        </w:rPr>
        <w:t>Дивиденды по акциям общества по итогам 2011 финансового года не объявлять и не выплачивать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515</w:t>
      </w:r>
      <w:r>
        <w:rPr/>
        <w:t xml:space="preserve"> голоса, что составляет </w:t>
      </w:r>
      <w:r>
        <w:rPr>
          <w:b/>
        </w:rPr>
        <w:t>65,48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720</w:t>
      </w:r>
      <w:r>
        <w:rPr/>
        <w:t xml:space="preserve"> голосов, что составляет </w:t>
      </w:r>
      <w:r>
        <w:rPr>
          <w:b/>
        </w:rPr>
        <w:t xml:space="preserve">34,52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</w:t>
      </w:r>
      <w:r>
        <w:rPr>
          <w:b/>
        </w:rPr>
        <w:t>0</w:t>
      </w:r>
      <w:r>
        <w:rPr/>
        <w:t xml:space="preserve"> голосов. </w:t>
      </w:r>
    </w:p>
    <w:p>
      <w:pPr>
        <w:pStyle w:val="Normal"/>
        <w:widowControl w:val="false"/>
        <w:ind w:firstLine="567"/>
        <w:jc w:val="both"/>
        <w:rPr/>
      </w:pPr>
      <w:r>
        <w:rPr/>
        <w:t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0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 xml:space="preserve">Дивиденды по акциям общества по итогам 2011 финансового года не объявлять и не выплачивать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3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брание членов  совета директоров обществ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/>
      </w:pPr>
      <w:r>
        <w:rPr/>
        <w:t>В бюллетень для голосования были включены следующие кандидатуры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3360"/>
        <w:gridCol w:w="1680"/>
      </w:tblGrid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 Юрий Михайлович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 Виктор Георгие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bookmarkStart w:id="0" w:name="_Hlk101058907"/>
            <w:bookmarkEnd w:id="0"/>
            <w:r>
              <w:rPr>
                <w:rFonts w:cs="Times New Roman" w:ascii="Times New Roman" w:hAnsi="Times New Roman"/>
              </w:rPr>
              <w:t>Антонов Владимир Петрович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ин Валентин Михайло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юк Светлана Ивановна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Николае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чиков Артем Александрович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 Валерий Алексее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 Анатолий Алексеевич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Виталий Андрее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b/>
          <w:sz w:val="20"/>
        </w:rPr>
        <w:t>Голоса «ЗА» распределились следующим образом</w:t>
      </w:r>
      <w:r>
        <w:rPr/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3360"/>
        <w:gridCol w:w="1680"/>
      </w:tblGrid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 Юрий Михайлович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53 280 голосов</w:t>
            </w:r>
          </w:p>
        </w:tc>
        <w:tc>
          <w:tcPr>
            <w:tcW w:w="33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нтонов Владимир Петрович                     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53 271 голос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юк Светлана Ивановна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53 271 голос</w:t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 Виктор Георгие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53 271 голо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Николаевич</w:t>
            </w:r>
          </w:p>
        </w:tc>
        <w:tc>
          <w:tcPr>
            <w:tcW w:w="192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53 271 голосов</w:t>
            </w:r>
          </w:p>
        </w:tc>
        <w:tc>
          <w:tcPr>
            <w:tcW w:w="3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 Валерий Алексеевич</w:t>
            </w:r>
          </w:p>
        </w:tc>
        <w:tc>
          <w:tcPr>
            <w:tcW w:w="168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53 271 голос</w:t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>Борисов Виталий Андреевич                 - 56 304 голосов            Степанчиков Артем Александрович     - 56 088 голосов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Саратов Анатолий Алексеевич              - 56 088 голоса             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нет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Избрать Совет директоров общества сроком до годового общего собрания акционеров общества 2013 года в следующем составе: Агафонов Юрий Михайлович, Антонов Владимир Петрович Загороднюк Светлана Ивановна, Сафронов Виктор Николаевич, Черкасов Валерий Алексеевич, Лифанов Виктор Георгиевич, Борисов Виталий Андреевич, Саратов Анатолий Алексеевич, Степанчиков Артем Александрович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4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брание членов ревизионной комиссии обществ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В бюллетень для голосования были включены следующие кандидатуры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>- Егорова Мария Викторовна                         -  Саратова Ира Соломоновн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</w:rPr>
        <w:t xml:space="preserve">-  Пученкина Лидия Михайловна                   -  Шушкевич Лидия Ивановна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</w:rPr>
        <w:t>Егорова Мария Викторовн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874</w:t>
      </w:r>
      <w:r>
        <w:rPr/>
        <w:t xml:space="preserve"> голосов, что составляет 74</w:t>
      </w:r>
      <w:r>
        <w:rPr>
          <w:b/>
        </w:rPr>
        <w:t>.45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7 682 голосов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Пученкина Лидия Михайловна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874</w:t>
      </w:r>
      <w:r>
        <w:rPr/>
        <w:t xml:space="preserve"> голосов, что составляет </w:t>
      </w:r>
      <w:r>
        <w:rPr>
          <w:b/>
          <w:bCs/>
        </w:rPr>
        <w:t>74.36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7 682 голосов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Шушкевич Лидия Ивановна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874</w:t>
      </w:r>
      <w:r>
        <w:rPr/>
        <w:t xml:space="preserve"> голоса, что составляет </w:t>
      </w:r>
      <w:r>
        <w:rPr>
          <w:b/>
          <w:bCs/>
        </w:rPr>
        <w:t>74.36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7 682 голосов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Избрать ревизионную комиссию общества сроком до годового общего собрания акционеров общества 2013 года в следующем составе: Егорова Мария Викторовна, Пученкина Лидия Михайловна, Шушкевич Лидия Ивановна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5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тверждение аудитора обществ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Утвердить аудитором общества сроком до годового общего собрания акционеров общества 2013 года ООО «Тула-Аудит»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 515</w:t>
      </w:r>
      <w:r>
        <w:rPr/>
        <w:t xml:space="preserve"> голосов, что составляет </w:t>
      </w:r>
      <w:r>
        <w:rPr>
          <w:b/>
        </w:rPr>
        <w:t>65,48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 720</w:t>
      </w:r>
      <w:r>
        <w:rPr/>
        <w:t xml:space="preserve"> голосов, что составляет </w:t>
      </w:r>
      <w:r>
        <w:rPr>
          <w:b/>
        </w:rPr>
        <w:t xml:space="preserve">34,52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</w:t>
      </w:r>
      <w:r>
        <w:rPr>
          <w:b/>
        </w:rPr>
        <w:t>0</w:t>
      </w:r>
      <w:r>
        <w:rPr/>
        <w:t xml:space="preserve"> голосов.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Утвердить аудитором общества сроком до годового общего собрания акционеров общества 2013 года ООО «Тула-Аудит»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6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осрочное прекращение полномочий генерального директора.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брание Генерального директора общества. 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В бюллетень для голосования включена кандидатура:</w:t>
      </w:r>
    </w:p>
    <w:p>
      <w:pPr>
        <w:pStyle w:val="Style1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АРАТОВ Анатолий Алексеевич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Голосовали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АРАТОВ Анатолий Алексеевич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18 720</w:t>
      </w:r>
      <w:r>
        <w:rPr/>
        <w:t xml:space="preserve"> голосов, что составляет </w:t>
      </w:r>
      <w:r>
        <w:rPr>
          <w:b/>
        </w:rPr>
        <w:t>34,52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35 515</w:t>
      </w:r>
      <w:r>
        <w:rPr/>
        <w:t xml:space="preserve"> голосов, что составляет </w:t>
      </w:r>
      <w:r>
        <w:rPr>
          <w:b/>
        </w:rPr>
        <w:t xml:space="preserve">65,48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0 голосов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 xml:space="preserve">Решение не  принято.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Результаты подсчета голосов счетной комиссией объявлялись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едседатель собрания поблагодарил акционеров за участие в собрании и закрыл собрание в 11 часов 20 минут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104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едседатель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В.Г. Лифанов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кретарь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.А. Черкасов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« 26 »  июня 2012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67475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720" w:leader="none"/>
      </w:tabs>
      <w:spacing w:before="0" w:after="0"/>
      <w:ind w:left="284" w:firstLine="22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 w:val="false"/>
      <w:ind w:firstLine="567"/>
      <w:jc w:val="both"/>
    </w:pPr>
    <w:rPr/>
  </w:style>
  <w:style w:type="paragraph" w:styleId="24">
    <w:name w:val="çàãîëî_2îê 4"/>
    <w:basedOn w:val="Normal"/>
    <w:next w:val="Normal"/>
    <w:qFormat/>
    <w:pPr>
      <w:keepNext w:val="true"/>
      <w:widowControl w:val="false"/>
      <w:ind w:firstLine="567"/>
      <w:jc w:val="center"/>
    </w:pPr>
    <w:rPr>
      <w:b/>
      <w:sz w:val="36"/>
    </w:rPr>
  </w:style>
  <w:style w:type="paragraph" w:styleId="25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9:00Z</dcterms:created>
  <dc:creator>SF</dc:creator>
  <dc:description/>
  <dc:language>en-US</dc:language>
  <cp:lastModifiedBy>admin</cp:lastModifiedBy>
  <cp:lastPrinted>2012-06-25T14:13:00Z</cp:lastPrinted>
  <dcterms:modified xsi:type="dcterms:W3CDTF">2012-06-26T06:29:00Z</dcterms:modified>
  <cp:revision>2</cp:revision>
  <dc:subject/>
  <dc:title>Протокол № _______</dc:title>
</cp:coreProperties>
</file>